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</w:rPr>
        <w:t xml:space="preserve">Служба записи актов гражданского состояния  Ямало-Ненецкого автономного округа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Сведения о доходах, расходах, об имуществе и обязательствах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имущественного характер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за период с 01 января 2019 г. по 31 декабря 2019 г.</w:t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512"/>
        <w:gridCol w:w="2615"/>
        <w:gridCol w:w="1134"/>
        <w:gridCol w:w="1560"/>
        <w:gridCol w:w="850"/>
        <w:gridCol w:w="851"/>
        <w:gridCol w:w="1134"/>
        <w:gridCol w:w="850"/>
        <w:gridCol w:w="851"/>
        <w:gridCol w:w="1134"/>
        <w:gridCol w:w="1275"/>
        <w:gridCol w:w="852"/>
      </w:tblGrid>
      <w:tr>
        <w:trPr>
          <w:trHeight w:val="54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/п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Фамилия , инициалы и должность лица, чьи сведения размещаются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олж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ранспорт-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ные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(вид,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екла-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иро-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ванный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одо-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вой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оход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(руб.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Сведения об источниках получения средств, за счёт которых совершена сделка </w:t>
            </w:r>
          </w:p>
        </w:tc>
      </w:tr>
      <w:tr>
        <w:trPr>
          <w:trHeight w:val="5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вид  объек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обствен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ло-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щадь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(кв.м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трана распо-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оже-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ия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трана распо-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оже-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Алексеева Л.М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пециалист I категории отдела загс Надым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6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403 796,0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Инфини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 011 943,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Бакке Л.Н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лавный специалист отдела загс г. Ноябрь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ТОЙ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158 231,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750 384,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Белинская О.Ф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ачальник отдела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загс Красноселькуп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 (3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8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 550 851,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82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ШЕВРОЛ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308 050,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МИЦУБИС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8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8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Белоглазова Н.А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пециалист I категории отдела загс г. Ноябрь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2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5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755 569,1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ТОЙО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082 258,52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рузовой автомобиль УАЗ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Бетехтина Н.К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ачальник управления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финансирования, государственного заказа и материально-техническ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ВА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 905 923,72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КИ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229 066,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Виниченко Н.А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начальник отдела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загс г. Лабытнан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660 478,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ТОЙО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871 796,73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Воробьева Е.Н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ведущий специалист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г. Ноябрь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ФОЛЬКСВАГ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015 042,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негоход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POLA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131 025,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80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линщикова О.Ю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главны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г. Салеха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484 717,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266 664,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9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оловичер А.Н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начальник управления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рганизационно-правовой деятельности 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ТОЙО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 802 588,37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405 969,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ородецкая Н.В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ведущи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нормативно-правового обеспечения управления организационно-правовой деятельности 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2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425 750,87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МИЦУБИ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484 078,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8 556,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66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ригорьева Н.А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начальник отдела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бухгалтерского учёта и отчётности управления финансирования, государственного заказа и материально-техническ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 019 915,79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ригорьева Ю.А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главны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Надым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321 790,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816 405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ромик Т.Э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главны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нормативно-правового обеспечения управления организационно-правовой деятельности 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23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071 154,97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4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½ часть жилого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2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хозяйственная построй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80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½ часть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КИ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 784 821,18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рицеп к легковому автомобилю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05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митрук А.И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главны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г. Новый Урен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 064 299,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5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Емельянова О.Н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специалист 1 категории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ектора информационно-аналитической работы управления организационно-правовой деятельности 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4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ФИА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235 745,78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36 520,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Журавлёва О.В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ведущи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г. Губк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641 229,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7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МИЦУБИС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172 543,15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ВАЗ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7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Зарко-Дорофтей Н.В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пециалист I категории отдела загс Пу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ШЕВРОЛ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482 509,82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автоприцеп КМЗ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182 475,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08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8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Зорина О.Н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специалист 2 категории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Тазов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70 207,79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ХУНДА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517 840,6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9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Иванова Е.В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начальник отдела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загс Надым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 190 879,65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0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Ильина О.В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главны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г. Ноябрь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408 122,98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3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ЛЭНД РОВЕ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 646 454,6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Ильина Г.В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начальник отдела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загс г. Ноябрь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СУЗУ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 412 025,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923 811,93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селёва И.Ю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ведущи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г. Салеха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220 956,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3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лепикова Н.Н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пециалист I категории отдела загс Шурышка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494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СИТРОЕ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395 219,73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79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 (1/4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63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494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ТОЙО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133 876,3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УАЗ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 (1/3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33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оторная лодка Крым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негоболотоход Михалыч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негоход Ямах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494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6 100,0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 (1/4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63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4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лимова Е.А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специалист 1 категории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Ямаль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467 366,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879,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овалёва Е.С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специалист 1 категории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Таз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376 455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6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олесникова Е.Г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начальник отдела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загс г. Губк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0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851 847,48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670 030,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7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олесова Е.И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главны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Надым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376 538,13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ондратенко Т.В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ведущи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г. Салеха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945 159,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9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онева Е.М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начальник отдела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загс Шурышка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392 497,13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2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 (1/4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45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006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КИ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263 532,4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снегоход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STELS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 (1/4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207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оторная лодка Прогресс-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2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2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оролевич Н.М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ведущи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Пу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RENAUL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743 939,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авченко Е.Н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главны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бухгалтерского учёта и отчётности управления финансирования, государственного заказа и материально-техническ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0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Митцубис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 113 855,6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875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5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HYUNDAI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0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часть жилого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2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11 144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есова Ю.Ю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пециалист I категории отдела загс г. Новый Урен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051 318,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 515 635,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3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узьмина Н.С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ведущи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отдела бухгалтерского учёта и отчётности управления финансирования, государственного заказа и материально-технического обесп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8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КИ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 017 121,61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Р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4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улева Г.И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главны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Надым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595 907,65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/150 доля нежилого пом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1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7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ВА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95 129,62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/150 доля нежилого пом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1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5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ычкина Е.В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ведущи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г. Новый Урен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легковой автомобиль HYUNDA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276 403,43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легковой автомоби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ь Бм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005 949,67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легковой автомобиль Lada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негоход Тай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6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ьянова В.М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ведущи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ектора информационно-аналитической работы управления организационно-правовой деятельности и контр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435 005,5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861 071,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ягинова Е.А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Ведущий специалист сектора информационно-аналитической работы управления организационно-правовой деятельности 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993 405,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атвеева М.В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специалист 1 категории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г. Новый Урен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 xml:space="preserve">легковой автомобиль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э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19 891,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 xml:space="preserve">легковой автомобиль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аз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169 300,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елешихина О.В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начальник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г. Салеха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829 161,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олчанова И.С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специалист 1 категории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Приураль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675 110,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легковой автомобиль HYUNDA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595 576,1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 xml:space="preserve">легковой автомобиль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пел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орозова А.А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главны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нормативно-правового обеспечения управления организационно-правовой деятельности 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легковой автомобиль ФОЛЬКСВАГЕ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808 540,12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 xml:space="preserve">легковой автомобиль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АУД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осина Н.Г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главны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Пу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116 860,69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знаева О.Ю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специалист 1 категории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г. Лабытнан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603 105,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иколаева С.И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пециалист I категории отдела загс г. Ноябрь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(4/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521 568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(5/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360 635,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(1/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83 333,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5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оздрина С.И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ведущи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Пу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легковой автомобиль Бм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965 851,7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 xml:space="preserve">легковой автомобиль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жи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42 708,57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6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верчук Т.П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главны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г. Ноябрь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549 276,09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89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7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дайская О.Г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главны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г. Лабытнан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6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 xml:space="preserve">легковой автомобиль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ерседес Бен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367 863,87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6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стафейчук О.А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пециалист I категории отдела загс г. Новый Урен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507 485,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3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6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легковой автомобиль HYUNDA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898 055,31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3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3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3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3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2 498,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9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ечерина Л.М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заведующая сектором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информационно-аналитической работы управления организационно-правовой деятельности 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 364 012,27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легковой автомобиль ФОЛЬКСВАГ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1 406 372,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илявская С.С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ведущи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г. Новый Урен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32 309,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6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легковой автомобиль ТОЙО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832 479,08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ономарева Ю.В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ведущи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г. Новый Урен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814 540,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легковой автомобиль ТОЙО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412 249,8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рокопенко В.И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главны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бухгалтерского учёта и отчётности управления финансирования, государственного заказа и материально-техническ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 479 103,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легковой автомобиль HYUND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305 835,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рохницкая А.О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пециалист I категории отдела загс г. Новый Урен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07 497,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187 361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утинцева С.Б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специалист 1 категории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Приураль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000 729,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08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легковой автомобиль ТОЙО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00 270,5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автобус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GAZ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икроавтобус GAZ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легковой автомобиль ФОЛЬКСВАГЕ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24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легковой автомобиль ФОЛЬКСВАГЕ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легковой автомобиль ФО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рицеп к легковым ТС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90 524,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5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ассадина Г.М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уководитель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МАЗ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 364 982,72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ТОЙ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 139 360,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6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еменюк Т.В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ведущи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Надым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ШЕВРОЛ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322 650,92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7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ажина Н.А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специалист 1 категории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г. Новый Урен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30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62 076,62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30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МАЗ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88 364,73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инягина Е.А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ведущи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отдела загс г. Ноябрьс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844 772,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НИССА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044 236,57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LADA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крябина О.Ю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главны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г. Муравл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3 403,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мирнова Е.В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главны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г. Новый Урен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 653 575,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мирнова Е.В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ведущи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г. Ноябрь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845 489,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ТОЙО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 026 431,73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мольникова Е.В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специалист 1 категории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г. Губк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366 290,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3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мольникова О.Ю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специалист 2 категории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Пуров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963 686,77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Моск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 310 807,12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(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4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околов В.В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заведующий сектором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информатизации и материально-технического обеспечения управления финансирования, государственного заказа и материально-техническ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6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ФОЛЬКСВАГЕ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 083 263,8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971 162,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околова О.Г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начальник отдела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ормативно-правового обеспечения управления организационно-правовой деятельности 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 971 162,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6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ФОЛЬКСВАГЕ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 083 263,8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4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4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ороквашина О.А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начальник отдела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загс Приураль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538 966,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ФОЛЬКСВАГ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72 089,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(2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(2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7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пасенникова Н.М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специалист 1 категории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Ямаль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650 824,6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язина О.В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пециалист I категории отдела загс г. Новый Урен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050 882,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743 924,67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9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альянова О.Л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главны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г. Губк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8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439 314,91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6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ФОЛЬКСВАГЕ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297 834,03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отоцикл ИЖ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 800 019,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атаринская Н.А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ачальник отдела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загс Тазовского райо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286 762,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КИ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195 078,82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рицеп к легковым ТС КМЗ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ихомирова М.Л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ервый заместитель руководителя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 579 409,03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Ленд Рове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968 351,4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отолодка Прогресс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имощук Е.С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главны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нормативно-правового обеспечения управления организационно-правовой деятельности 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9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417 059,71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½ часть жилого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5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½ часть жилого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0 261,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3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Уженцева Э.И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Специалист I категории отдела загс г. Салехар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0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СУЗУ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548 327,83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0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негоход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 xml:space="preserve"> YAMAH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883 716,39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отолодка Казан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атер Амур-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4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Ушакова Н.А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ведущи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бухгалтерского учёта и отчётности управления финансирования, государственного заказа и материально-техническ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36 364,09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ФОР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012 868,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5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Фахрутдинова О.И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специалист 2 категории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Красноселькуп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893 867,4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80 977,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6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Чернуха Ж.Н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начальник отдела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загс г. Новый Урен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ФОЛЬКСВАГЕ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 211 373,19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7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Шарова М.Я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начальник отдела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загс Пу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Митцубис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915 867,49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8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Швец О.Ф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ведущий специалист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дела загс г. Ноябрь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179 058,75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Шевченко О.А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пециалист I категории отдела загс Надым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 608 033,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КИ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640 550,38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80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Щапова И.В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начальник отдела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загс г. Муравл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 975 008,38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(3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НИССА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 156 330,29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машино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общая долевая (1/24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88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8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Яптик Е.С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начальник отдела 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загс Ямаль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33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 057 135,92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упруг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33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егковой автомобиль УА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 412 358,58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отоцикл УР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6:21:00Z</dcterms:created>
  <dc:creator>EOSergutina</dc:creator>
  <dc:description/>
  <dc:language>en-US</dc:language>
  <cp:lastModifiedBy>user</cp:lastModifiedBy>
  <cp:lastPrinted>2020-07-30T15:51:00Z</cp:lastPrinted>
  <dcterms:modified xsi:type="dcterms:W3CDTF">2020-07-31T06:21:00Z</dcterms:modified>
  <cp:revision>2</cp:revision>
  <dc:subject/>
  <dc:title/>
</cp:coreProperties>
</file>